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238250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9485</wp:posOffset>
                </wp:positionH>
                <wp:positionV relativeFrom="paragraph">
                  <wp:posOffset>57150</wp:posOffset>
                </wp:positionV>
                <wp:extent cx="904875" cy="1137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137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6223" w:dyaOrig="903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56pt;height:81.25pt" filled="f" o:ole="">
                                  <v:imagedata r:id="rId4" o:title=""/>
                                </v:shape>
                                <o:OLEObject Type="Embed" ProgID="" ShapeID="ole_rId3" DrawAspect="Content" ObjectID="_2110663469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89.55pt;mso-wrap-distance-left:9.05pt;mso-wrap-distance-right:9.05pt;mso-wrap-distance-top:0pt;mso-wrap-distance-bottom:0pt;margin-top:4.5pt;mso-position-vertical-relative:text;margin-left:37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6223" w:dyaOrig="903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6pt;height:81.25pt" filled="f" o:ole="">
                            <v:imagedata r:id="rId6" o:title=""/>
                          </v:shape>
                          <o:OLEObject Type="Embed" ProgID="" ShapeID="ole_rId5" DrawAspect="Content" ObjectID="_81158213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odstpw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FORMULARZ ZGŁOSZENIOWY DO KONKURSU O NAGRODĘ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IM. ANDRZEJA UJEJESKI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DANE OSOBOW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Imię i nazwisko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dres zamieszkania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ata urodzenia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Telefon kontaktow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dres e-mail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azwa i adres redakcji (opcjonalnie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DANE KONKURSOW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ytuł pra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orma pracy (reportaż, wywiad, artykuł, inny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iejsce ukazania się pracy konkursowej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asa (tytuł, numer pisma, data, strona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adio (nazwa stacji, nazwa audycji, data i godzina emisji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elewizja (nazwa stacji, nazwa audycji, data i godzina emisji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nternet (adres pod którym dostępna jest praca, data publikacji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</w:rPr>
        <w:t xml:space="preserve">Oświadczam, że praca jest mojego autorstwa, oraz że zapoznałem/łam się i akceptuję postanowienia Regulaminu Konkursu dostępnego na stronie </w:t>
      </w:r>
      <w:r>
        <w:rPr>
          <w:rFonts w:cs="Times New Roman" w:ascii="Times New Roman" w:hAnsi="Times New Roman"/>
          <w:color w:val="0000FF"/>
          <w:sz w:val="20"/>
        </w:rPr>
        <w:t>www.krakow.znp.edu.p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ata i czytelny podp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Wyrażam zgodę na przetwarzanie danych osobowych zgodnie z ustawą z dnia z dnia 29 sierpnia 1997 roku o ochronie danych osobowych (Dz. U. z 2002 r. Nr 101, poz. 926 z późn. zm.) w celach realizacji Konkurs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</w:r>
    </w:p>
    <w:p>
      <w:pPr>
        <w:pStyle w:val="Bezodstpw"/>
        <w:rPr/>
      </w:pPr>
      <w:r>
        <w:rPr/>
      </w:r>
    </w:p>
    <w:p>
      <w:pPr>
        <w:pStyle w:val="Bezodstpw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</w:t>
      </w:r>
    </w:p>
    <w:p>
      <w:pPr>
        <w:pStyle w:val="Bezodstpw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ta i czytelny podpis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58:00Z</dcterms:created>
  <dc:creator>Marek</dc:creator>
  <dc:description/>
  <cp:keywords/>
  <dc:language>en-US</dc:language>
  <cp:lastModifiedBy>Hyrek</cp:lastModifiedBy>
  <dcterms:modified xsi:type="dcterms:W3CDTF">2013-05-16T09:58:00Z</dcterms:modified>
  <cp:revision>2</cp:revision>
  <dc:subject/>
  <dc:title> </dc:title>
</cp:coreProperties>
</file>